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9918794742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ABDÜLKERİM MAS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USTA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Ev Adresiniz</w:t>
        <w:tab/>
        <w:tab/>
        <w:tab/>
        <w:tab/>
        <w:t>: MALAZGİRT MAH.DUMLUPINAR SOK.NO:2/1 SELÇUKLU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22.01.199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01.05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Çalışmakta olduğum BAŞARI METAL - KENAN YILDIRM Firmasında 2022 Yıllık İzinden dolayı  24 / 04 /2023    ---   30 / 04 /2023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19.04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ABDÜLKERİM MAS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ABDÜLKERİM MASE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36:00Z</dcterms:created>
  <dc:creator>Dersimiz.Com</dc:creator>
  <dc:description/>
  <cp:keywords/>
  <dc:language>en-US</dc:language>
  <cp:lastModifiedBy>USER</cp:lastModifiedBy>
  <cp:lastPrinted>2023-04-19T12:36:00Z</cp:lastPrinted>
  <dcterms:modified xsi:type="dcterms:W3CDTF">2023-04-19T10:18:00Z</dcterms:modified>
  <cp:revision>5</cp:revision>
  <dc:subject/>
  <dc:title>(EK-3)</dc:title>
</cp:coreProperties>
</file>